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3360559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91724778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185390119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558408837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834718142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364881734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